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Heading2"/>
        <w:spacing w:lineRule="auto" w:line="276"/>
        <w:ind w:right="-1" w:hanging="0"/>
        <w:rPr/>
      </w:pPr>
      <w:r>
        <w:rPr>
          <w:sz w:val="24"/>
          <w:szCs w:val="24"/>
        </w:rPr>
        <w:t xml:space="preserve">к проекту </w:t>
      </w:r>
      <w:r>
        <w:rPr>
          <w:sz w:val="24"/>
          <w:szCs w:val="24"/>
          <w:lang w:val="ru-RU"/>
        </w:rPr>
        <w:t>решения Совета депутатов городского округа Лотошин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б установлении на 2021 год величины порогового значения доходов и стоимости имущества граждан, проживающих на территории городского округа Лотошино Московской области, в целях признания их малоимущими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ект решения разработан в соответствии с Федеральным законом от 06.10.2003 № 131-ФЗ «Об общих принципах организации местного самоуправления в Российской Федерации», п.2 ч.1 ст. 14 Жилищного кодекса Российской Федерации, Законом Московской области от 22.12.2017 № 231/2017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постановлением Правительства Московской области от 21.12.2007 № 997/42 «Об установлении расчетного периода накопления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, распоряжением Комитета по ценам и тарифам Московской области от 08.07.2020 № 109-Р «Об установлении средней рыночной стоимости 1 квадратного метра общей площади жилья по муниципальным образованиям Московской области и среднего значения рыночной стоимости 1 квадратного метра общей площади жилья в целом по Московской области на III, IV кварталы 2020 года и на I, II кварталы 2021 год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ется установление </w:t>
      </w:r>
      <w:r>
        <w:rPr>
          <w:rFonts w:cs="Times New Roman" w:ascii="Times New Roman" w:hAnsi="Times New Roman"/>
          <w:sz w:val="24"/>
          <w:szCs w:val="24"/>
        </w:rPr>
        <w:t>на 2021 год величины порогового значения доходов и стоимости имущества граждан, проживающих на территории городского округа Лотошино Московской области, в целях признания их малоимущими и предоставления им по договорам социального найма жилых помещений муниципального жилищного фонда, в размере 3247,33 (три тысячи двести сорок семь) рублей 33 копейки на 1 человека в месяц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оговое значение доходов и стоимости имущества в целях признания граждан малоимущими и предоставления им по договорам социального найма помещений муниципального жилищного фонда (ПЗ) определяется по следующей формуле: ПЗ = НП x СС / Т, где: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 - норма предоставления площади жилого помещения по договору социального найма на одного гражданина, установленная решением Совета депутатов Лотошинского района от 05.09.2005 №158/21 в размере 16 кв. м общей площади жилого помещения;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 - значение средней рыночной стоимости 1 квадратного метра общей площади жилья в городском округе Лотошино Московской области, определяемое в соответствии с методикой определения средней рыночной стоимости 1 квадратного метра общей площади жилья в городском округе Лотошино Московской области, утвержденной распоряжением Комитета по ценам и тарифам Московской области на III, IV кварталы 2020 года и на I, II кварталы 2021 года от 08.07.2020 № 109-Р, в размере 48710 руб.;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- расчетный период накопления, установленный постановлением Правительства Московской области от 21.12.2007 № 997/42, равный 240 месяцам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З = 16 кв. м x 48710 руб. / 240 месяцев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З = 3247,33 руб. в месяц.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не содержит положений, способствующих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26:00Z</dcterms:created>
  <dc:creator>Толмачева Мария Петровна</dc:creator>
  <dc:description/>
  <cp:keywords/>
  <dc:language>en-US</dc:language>
  <cp:lastModifiedBy>Subsid</cp:lastModifiedBy>
  <cp:lastPrinted>2020-11-19T08:37:00Z</cp:lastPrinted>
  <dcterms:modified xsi:type="dcterms:W3CDTF">2020-12-09T10:50:00Z</dcterms:modified>
  <cp:revision>3</cp:revision>
  <dc:subject/>
  <dc:title/>
</cp:coreProperties>
</file>